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resentaçã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 Encontro PIBID/UVA teve como objetivos principais divulgar as atividades realizadas pelos bolsistas do Programa Institucional de Bolsa de Iniciação à Docência da UVA e de outras IPES, proporcionando a integração entre eles através da troca de experiências significativas no âmbito da iniciação à doc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trabalhos apresentados foram elaborados com base nas experiências e intervenções exitosas dos bolsistas nas escolas conveniadas, expressando assim não apenas um grau elevado de maturidade acadêmica dos participantes, mas, sobretudo, uma análise minuciosa da prática docente em nossa regi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dução bibliográfica compreendeu diversos âmbitos do cotidiano do trabalho docente, fruto do olhar e das vivências dos envolvidos em seus respectivos subprojeto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 Anais do I Encontro PIBID/UVA, realizado nos dias 20 e 21 de outubro de 2011, representa o reconhecimento da presença da pesquisa como uma das ferramentas da atividade docente, aliada a perspectiva de inserção de novas metodologias, recursos e, até mesmo, propósitos pedagógicos, imprescindíveis para a educação na contemporaneidade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DejaVu Sans" w:cs="Liberation Serif;MS Mincho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27:00Z</dcterms:created>
  <dc:creator>Sânzio</dc:creator>
  <dc:description/>
  <dc:language>en-US</dc:language>
  <cp:lastModifiedBy>User</cp:lastModifiedBy>
  <dcterms:modified xsi:type="dcterms:W3CDTF">2012-01-27T13:27:00Z</dcterms:modified>
  <cp:revision>2</cp:revision>
  <dc:subject/>
  <dc:title/>
</cp:coreProperties>
</file>